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FORMULARZ CENOWY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1a do oferty                                                                                                                                                                                               Załącznik nr 1 do umowy nr DOP/ZPU/UU/……./2025  z dnia …………..2025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az urządzeń dźwigowych podlegających </w:t>
      </w:r>
      <w:r>
        <w:rPr>
          <w:rFonts w:cs="Calibri" w:ascii="Calibri" w:hAnsi="Calibri"/>
          <w:bCs/>
          <w:sz w:val="22"/>
          <w:szCs w:val="22"/>
        </w:rPr>
        <w:t>usłudze serwisowo-konserwacyjnej, w tym dokonywaniu przeglądów i konserwacji, napraw oraz utrzymaniu pogotowia dźwigowego urządzeń dźwigowych zlokalizowanych  w budynkach stanowiących własność KZB Legionowo Sp. z o.o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5257" w:type="dxa"/>
        <w:jc w:val="left"/>
        <w:tblInd w:w="-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888"/>
        <w:gridCol w:w="3612"/>
        <w:gridCol w:w="3714"/>
        <w:gridCol w:w="1134"/>
        <w:gridCol w:w="2409"/>
      </w:tblGrid>
      <w:tr>
        <w:trPr>
          <w:trHeight w:val="47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lacówki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dzaj dźwigu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ametry techniczne dźwi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umer ewidencyjny UD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 xml:space="preserve">Miesięczne ryczałtowe wynagrodzenie brutto, za wykonywanie serwisu - przeglądów, konserwacji, napraw (z wyłączeniem kosztów części zamiennych, części eksploatacyjnych oraz oleju) i za utrzymanie pogotowia dźwigowego,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</w:rPr>
              <w:t>Zespół Szkolno – Przedszkolny nr 3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</w:rPr>
              <w:t>Szkoła Podstawowa nr 7 im. VII Obwodu  "Obroża " AK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-120 Legionowo, ul. Kr. Jadwigi 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towarowy, typ: PPD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54674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ew. N3127004639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 – 160kg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budowy – 198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03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zkoła Podstawowa nr 1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20 Legionowo, ul. Zakopiańska 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Platforma typu CIBES służąca do przemieszczania osób niepełnosprawnych  w konstrukcji  samonośnej, typ:A5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CIBES LIFT AB Szwecja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. 2011, udźwig – 400 kg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  8519914,                     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Dźwig elektryczny osobowy, typ: elektryczny cierny bez maszynowni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PROENSO Sp. z o.o.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budowy : 202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: 63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idencyjny: N3127037719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fabryczny: 283/DOE/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espół Szkolno-Przedszkolny nr 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20 Legionowo, ul. Jagiellońska 6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źwig zewnętrzny ( urządzenie do przemieszczania osób niepełnosprawnych ), typ: PX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udźwig 3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. prod. 201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P11X1417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16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66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Platforma służąca do przemieszczania osób niepełnosprawnych, typ: V65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udźwig 23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. 2011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06654, 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rej. N30270016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Platforma służąca do przemieszczania osób niepełnosprawnych, typ: V65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 udźwig 23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201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06655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rej. N3027001645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Platforma służąca do przemieszczania osób niepełnosprawnych, typ: V64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udźwig 230 kg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201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11697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16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Dźwig osobowy, typ: hydrauliczny z napędem pośrednim, ilość przystanków: 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. udźwig 63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201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P10H1301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20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espół Szkolno-Przedszkolny im. Legionów Polskich 1914-1918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19 Legionowo, ul. Jana Pawła I  nr 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osobowy,</w:t>
            </w:r>
          </w:p>
          <w:p>
            <w:pPr>
              <w:pStyle w:val="Normalny1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4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źwig 630 kg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 2010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P10E1316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20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Pogrubienie1"/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Platforma typu LOGIC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udźwig – 225 kg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1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11L0616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164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zkoła Podstawowa nr 8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19 Legionowo, ul. Zegrzyńska 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towarowy, typ: SWW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 - 25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1988 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55632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0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II Liceum Ogólnokształcące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ogrubienie1"/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Pogrubienie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im. Króla Jana III Sobie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20 Legionowo, ul. Kr. Jadwigi 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forma typu CIBES służąca do przemieszczania osób niepełnosprawnych  w konstrukcji samonośnej, typ: A5000, ilość przystanków: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: 400kg, CIBES HISS AB Szwecja, rok prod. - 1996, Nr fabryczny 965738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4016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03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ływalnia Miejs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20 Legionowo, ul. Kr. Jadwigi 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uraw przenośny, typ: ŻP-16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źwig: 0,16t, FUT WISŁA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ukcji: 1999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fabryczny: 36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8227001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Nr 1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l. Olszankowa E, 05-120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towarowy mały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 -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2000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8242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06236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7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Nr 3 im. Koszałka Opał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l. Zegrzyńska 71, 05-119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źwig towarowy mały, ilość przystanków: 2</w:t>
            </w:r>
          </w:p>
          <w:p>
            <w:pPr>
              <w:pStyle w:val="Normalny1"/>
              <w:tabs>
                <w:tab w:val="clear" w:pos="708"/>
                <w:tab w:val="left" w:pos="2056" w:leader="none"/>
              </w:tabs>
              <w:ind w:right="63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udźwig – 100 kg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1987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54676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ew. N312700876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3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źwig towarowy mały, ilość przystanków: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udźwig –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1987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54675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087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Integracyjne Nr 5 im. Misia Uszat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ul. Kwiatowa 8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-120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towarowy, typ: EPE-100-R-N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 –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. prod. - 2022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3574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39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Nr 6 „Tęczowa Szóstka”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l. Broniewskiego 3,05-120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źwig towarowy, typ: EPE-100, ilość przystanków: 3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udźwig -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09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1265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8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03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źwig towarowy, typ: EPE-100, ilość przystanków: 2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udźwig -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 2010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1419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20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Nr 10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l. Broniewskiego 6, 05-120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Dźwig towarowy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: EPE-100-R-N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2</w:t>
            </w:r>
          </w:p>
          <w:p>
            <w:pPr>
              <w:pStyle w:val="Normalny1"/>
              <w:tabs>
                <w:tab w:val="clear" w:pos="708"/>
                <w:tab w:val="left" w:pos="2056" w:leader="none"/>
                <w:tab w:val="left" w:pos="3472" w:leader="none"/>
              </w:tabs>
              <w:ind w:right="-9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udźwig –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7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2820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29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źwig towarowy, typ: EPE-100, ilość przystanków: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udźwig –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4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2415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25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Przedszkole Miejskie Nr 11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ul. Zegrzyńska 9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-119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g towarowy, typ: ISO-D, ilość przystanków: 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: 300 kg, SKG METALLSCHNEIDER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2008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 205097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6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2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Żłobek Miejski w Legionowie</w:t>
            </w:r>
          </w:p>
          <w:p>
            <w:pPr>
              <w:pStyle w:val="NormalnyWeb"/>
              <w:spacing w:before="0" w:after="0"/>
              <w:ind w:left="-101" w:hanging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ul. ppłk. E.Dietricha 1, </w:t>
            </w:r>
          </w:p>
          <w:p>
            <w:pPr>
              <w:pStyle w:val="NormalnyWeb"/>
              <w:spacing w:before="0" w:after="0"/>
              <w:ind w:left="-1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05-120 Legionowo 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źwig towarowy, typ: EPE-100-R-P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2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udźwig -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7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62848, 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302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0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źwig towarowy, typ: EPE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udźwig - 100 kg, rok prod. - 2025, Nr fabryczny: 64004, nr ew. N312704534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Dźwig elektryczny, ilość przystanków: 2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 udźwig – 63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 2010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LP-20/10-E, 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94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Dźwig towarowy, typ: BKG 100.45/0, 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. udźwig – 100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0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82786, 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1270194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Budynek NZOZ ZDROWIE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l. Sowińskiego 15a w Legionowi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atforma hydrauliczna typu SIRIO służąca do przemieszczania osób niepełnosprawnych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dźwig – 315 kg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8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2944</w:t>
            </w:r>
          </w:p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fabryczny C17K1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tru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Pływalnia „Wodne Piaski”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Piaskowa 1A, 05-119 Legionow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rządzenie dla osób niepełnosprawnych 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: KALI B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LIFT PROJEKT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8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3091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fabryczny B-18-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rządzenie dla osób niepełnosprawnych 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: Platforma schodowa DELTA,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: ALTECH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zystanków: 2</w:t>
            </w:r>
          </w:p>
          <w:p>
            <w:pPr>
              <w:pStyle w:val="Normalny1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prod. - 2018,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Ew. N3027003092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fabryczny SP 6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8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true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udynek ul. Jasna 10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 Platforma służąca do przemieszczania osób niepełnosprawnych,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KM-23008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3027 00430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źwig osobowy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fabryczny: ZIS 2204 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3127 04233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snapToGrid w:val="false"/>
              <w:spacing w:lineRule="atLeast" w:line="10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Tretekstu"/>
              <w:spacing w:lineRule="atLeast" w:line="10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 brutto   suma pozycji  1 - 16</w:t>
            </w:r>
          </w:p>
          <w:p>
            <w:pPr>
              <w:pStyle w:val="Normalny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YKONAWCA                                                                                                                                                                     ZAMAWIAJĄCY   </w:t>
      </w:r>
    </w:p>
    <w:p>
      <w:pPr>
        <w:pStyle w:val="TextBody"/>
        <w:spacing w:before="45" w:after="12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4"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1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ogrubienie1">
    <w:name w:val="Pogrubienie1"/>
    <w:qFormat/>
    <w:rPr>
      <w:b/>
      <w:bCs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paragraph" w:styleId="Heading">
    <w:name w:val="Heading"/>
    <w:basedOn w:val="Normalny1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ny1"/>
    <w:next w:val="Normalny1"/>
    <w:qFormat/>
    <w:pPr>
      <w:suppressAutoHyphens w:val="true"/>
    </w:pPr>
    <w:rPr>
      <w:b/>
      <w:sz w:val="28"/>
    </w:rPr>
  </w:style>
  <w:style w:type="paragraph" w:styleId="NormalnyWeb">
    <w:name w:val="Normalny (Web)"/>
    <w:basedOn w:val="Normalny1"/>
    <w:qFormat/>
    <w:pPr>
      <w:suppressAutoHyphens w:val="true"/>
      <w:spacing w:before="100" w:after="100"/>
    </w:pPr>
    <w:rPr>
      <w:sz w:val="24"/>
      <w:szCs w:val="24"/>
    </w:rPr>
  </w:style>
  <w:style w:type="paragraph" w:styleId="Akapitzlist">
    <w:name w:val="Akapit z listą"/>
    <w:basedOn w:val="Normalny1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1">
    <w:name w:val="Tekst podstawowy1"/>
    <w:basedOn w:val="Normalny1"/>
    <w:qFormat/>
    <w:pPr>
      <w:suppressAutoHyphens w:val="true"/>
      <w:autoSpaceDE w:val="false"/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Index1">
    <w:name w:val="Index 1"/>
    <w:basedOn w:val="Normalny1"/>
    <w:next w:val="Normalny1"/>
    <w:pPr>
      <w:suppressAutoHyphens w:val="true"/>
      <w:jc w:val="both"/>
    </w:pPr>
    <w:rPr>
      <w:sz w:val="16"/>
    </w:rPr>
  </w:style>
  <w:style w:type="paragraph" w:styleId="Tekstpodstawowywcity">
    <w:name w:val="Tekst podstawowy wci?ty"/>
    <w:basedOn w:val="Normalny1"/>
    <w:qFormat/>
    <w:pPr>
      <w:widowControl w:val="false"/>
      <w:suppressAutoHyphens w:val="true"/>
      <w:ind w:left="0" w:right="51" w:hanging="0"/>
      <w:jc w:val="both"/>
    </w:pPr>
    <w:rPr>
      <w:sz w:val="24"/>
    </w:rPr>
  </w:style>
  <w:style w:type="paragraph" w:styleId="BodyText21">
    <w:name w:val="Body Text 21"/>
    <w:basedOn w:val="Normalny1"/>
    <w:qFormat/>
    <w:pPr>
      <w:suppressAutoHyphens w:val="true"/>
      <w:autoSpaceDE w:val="false"/>
      <w:ind w:left="708" w:right="0" w:firstLine="282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retekstu">
    <w:name w:val="Treść tekstu"/>
    <w:basedOn w:val="Normal"/>
    <w:qFormat/>
    <w:pPr>
      <w:pBdr/>
      <w:autoSpaceDE w:val="true"/>
      <w:spacing w:lineRule="auto" w:line="288" w:before="0" w:after="120"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15:00Z</dcterms:created>
  <dc:creator>techniczny</dc:creator>
  <dc:description/>
  <cp:keywords/>
  <dc:language>en-US</dc:language>
  <cp:lastModifiedBy>Kzb Legionowo</cp:lastModifiedBy>
  <cp:lastPrinted>2022-11-18T10:31:00Z</cp:lastPrinted>
  <dcterms:modified xsi:type="dcterms:W3CDTF">2025-11-13T10:55:00Z</dcterms:modified>
  <cp:revision>29</cp:revision>
  <dc:subject/>
  <dc:title>Załącznik nr 2 </dc:title>
</cp:coreProperties>
</file>